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1881890886"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710869409"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